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0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06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607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15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226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299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6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6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728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369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700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044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97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327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08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