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04390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21087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9846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02888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90070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10793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1385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10835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6007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03112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98517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18102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61015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