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413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48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392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330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106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501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154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096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897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499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357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717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501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59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50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972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906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