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24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6899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30959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27980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864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8346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48983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0499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0270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8703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7825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3394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7412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4689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0450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