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79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937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660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409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379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5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143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253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937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67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82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87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638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