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346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40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608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904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761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981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096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081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455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594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580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008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283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849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672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66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466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