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01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00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7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950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581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920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30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065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66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88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38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97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877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716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7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