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3321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3250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9840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