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16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9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575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743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06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67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983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829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59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466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66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990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73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