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5922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7144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3432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2844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13407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3196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0057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8150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4474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7157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7064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8705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0184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65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71686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1598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0074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