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113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012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025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157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977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1043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490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56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456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185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150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096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706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05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833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