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497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543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256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976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186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446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990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064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51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124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262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175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457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