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532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00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108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8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01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30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81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09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067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611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8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812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78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42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23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95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0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