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0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15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5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545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99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396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643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402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35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0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93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739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2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46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66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