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5970023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2895657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7314386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