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577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5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527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6978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8218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0778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818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01124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6901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66750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1760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7666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6787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