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5738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5989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492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15185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4927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381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5787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0237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236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965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8586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448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7807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03669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6753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1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5401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