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52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319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9777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972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601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19688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050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0019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5662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86642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54943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70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138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143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25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