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66493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21514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