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50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4644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7902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2245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090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1555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2948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5691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6717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67919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591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276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5939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