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1654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47795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510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06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6182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8667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9294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3339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2241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073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392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589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9928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2885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48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399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02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