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577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0763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9911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981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7065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63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958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96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8746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150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520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087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0537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301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107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