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898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248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0937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7474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4982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3171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6681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111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9771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0691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105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071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967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