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70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45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77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332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140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6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428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03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123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101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88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0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902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65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80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39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375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