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9626614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3635926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390926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5710580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8793290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4529901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8268730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8753083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7955944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9146851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3029761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9492628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1293392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5862095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7694987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