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64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839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182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67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571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03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750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281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385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72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463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680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59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