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58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89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723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36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7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10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53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37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70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2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46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27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11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416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43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6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665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