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88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8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09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584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42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76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286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6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33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38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886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877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86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68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76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