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44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42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206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931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571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295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732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792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2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052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00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510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778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