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78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189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58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499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443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49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805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70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20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08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144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385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932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988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33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29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79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