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698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179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535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15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344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46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693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22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065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745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92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70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110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625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96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