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642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689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204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080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634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937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975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33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059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901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136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