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318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173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212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36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664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886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859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809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908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043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504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476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018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970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850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688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4482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