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62478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8253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49178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82501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1333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10456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3452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17955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64419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62387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09564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2349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13001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94397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02779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