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4123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51590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10557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97626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72780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91802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07080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5408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36265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61362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42952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35756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1553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