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402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645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550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842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733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996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335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651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194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4763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97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745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730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522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437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918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557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