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115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718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499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275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667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771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84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297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75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250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991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488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912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768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976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