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391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32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715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43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61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938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70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882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104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94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51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5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170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