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871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730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25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483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846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26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304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926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881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242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706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554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709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539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636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686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145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