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812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815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291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08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369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792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2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335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818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785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923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731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909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11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623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