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62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826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438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643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934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258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27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82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43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909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4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894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30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