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33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854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03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298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319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672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57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537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48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865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80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31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54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59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123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160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7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