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693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730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470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621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968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282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76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310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643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614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140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631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473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852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847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