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27351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9586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58538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13775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45785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95841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32511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38472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98671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64000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23332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71300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49788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