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767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544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403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271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726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170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48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862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142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022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474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24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623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667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06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0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604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