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225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714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259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606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794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419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757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192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965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366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985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774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117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445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358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