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987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89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88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56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68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0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894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964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62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83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71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56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