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6147935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956181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2693191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4326565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51745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838728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461531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4473687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117403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452297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59806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600689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5520709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2131955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482470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0251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7704047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