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6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651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6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036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061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382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815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417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636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83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486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690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320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41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25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