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955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138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36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34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642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4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218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413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883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411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798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723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867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